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Clicker lesson plan</w:t>
      </w:r>
      <w:r>
        <w:rPr/>
        <w:tab/>
        <w:t xml:space="preserve">/ </w:t>
      </w:r>
      <w:r>
        <w:rPr>
          <w:sz w:val="28"/>
          <w:szCs w:val="28"/>
        </w:rPr>
        <w:t>Directions</w:t>
      </w:r>
      <w:r>
        <w:rPr/>
        <w:tab/>
        <w:tab/>
        <w:tab/>
        <w:tab/>
        <w:tab/>
        <w:tab/>
        <w:t>D. Miller 1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e 5 - 25 minutes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Purpose:</w:t>
      </w:r>
      <w:r>
        <w:rPr>
          <w:sz w:val="24"/>
          <w:szCs w:val="24"/>
        </w:rPr>
        <w:t xml:space="preserve"> to review vocabulary associated with poet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Materials:</w:t>
      </w:r>
      <w:r>
        <w:rPr>
          <w:sz w:val="24"/>
          <w:szCs w:val="24"/>
        </w:rPr>
        <w:t xml:space="preserve"> computer, projector, clicke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Prior to teaching</w:t>
      </w:r>
      <w:r>
        <w:rPr>
          <w:sz w:val="24"/>
          <w:szCs w:val="24"/>
        </w:rPr>
        <w:t xml:space="preserve"> – create the lesson in CP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pen the CPS progr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Under the “Prepare” tab, click “new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Put in a title for your lesson, click “ok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lick on your new title and then click on “new” and select “question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hoose your template, create the question and mark the correct answ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Make sure you click on the floppy disk with the arrow – this saves your question 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nd moves you on to the next question</w:t>
      </w:r>
    </w:p>
    <w:p>
      <w:pPr>
        <w:pStyle w:val="NoSpacing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*If you are adding images to your question, make sure they are saved in a folder and you are retrieving them from this folder each time you add them to the less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e:</w:t>
      </w:r>
    </w:p>
    <w:p>
      <w:pPr>
        <w:pStyle w:val="NoSpacing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Hook up transmitter to computer, then, open up the CPS progra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lick on “Engage” button at to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lick on your less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e CPS program will close and a tool bar should appear at the top of your deskto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Hand out clickers to each student, have them turn them 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lick on “question #1” at the top and begi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*Clickers will turn off automatically after a few minutes of non-use. Students can power them down before returning them to the case if you prefer. (They need to hold the power button for a few seconds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31:00Z</dcterms:created>
  <dc:creator>techadmin</dc:creator>
  <dc:description/>
  <cp:keywords/>
  <dc:language>en-US</dc:language>
  <cp:lastModifiedBy>techadmin</cp:lastModifiedBy>
  <dcterms:modified xsi:type="dcterms:W3CDTF">2011-01-18T14:06:00Z</dcterms:modified>
  <cp:revision>2</cp:revision>
  <dc:subject/>
  <dc:title/>
</cp:coreProperties>
</file>